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A Family Affair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9/05/2002 (7:05 pm to 7:20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father's wife is in love with me.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tells me every d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I'm out plowing the fields, you se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throws me in the h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ry to tell her it's wrong to chea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hreaten her with Hel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smiles and nods, then grabs my jean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hrows them down the wel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ell her that this affair must stop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is my father's w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know when he finds her riding top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'm running for my l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Cesar Vallej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09:00Z</dcterms:created>
  <dc:creator>Rick Carlson</dc:creator>
  <dc:description/>
  <dc:language>en-US</dc:language>
  <cp:lastModifiedBy>Rick Carlson</cp:lastModifiedBy>
  <dcterms:modified xsi:type="dcterms:W3CDTF">2003-09-14T03:58:00Z</dcterms:modified>
  <cp:revision>5</cp:revision>
  <dc:subject>Poetry</dc:subject>
  <dc:title>A Family Affair</dc:title>
</cp:coreProperties>
</file>